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13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Załącznik nr 1</w:t>
      </w:r>
    </w:p>
    <w:p>
      <w:pPr>
        <w:pStyle w:val="Normal"/>
        <w:tabs>
          <w:tab w:val="clear" w:pos="709"/>
          <w:tab w:val="left" w:pos="535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3429"/>
      </w:tblGrid>
      <w:tr>
        <w:trPr/>
        <w:tc>
          <w:tcPr>
            <w:tcW w:w="60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ULARZ OFERTOW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0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color w:val="000000"/>
        </w:rPr>
        <w:t>(pieczęć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„</w:t>
      </w:r>
      <w:r>
        <w:rPr>
          <w:rFonts w:eastAsia="Arial" w:cs="Arial" w:ascii="Arial" w:hAnsi="Arial"/>
          <w:b/>
          <w:bCs/>
          <w:color w:val="000000"/>
          <w:spacing w:val="-3"/>
        </w:rPr>
        <w:t>Usługa sprzątania pomieszczeń biurowych  w siedzibie Nadleśnictwa „Śnieżka” oraz sprzątania pomieszczeń w Leśnej Szkółce Kontenerowej Kostrzyca, Miłków 300a.”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aństwowego Gospodarstwa Leśnego Lasy Państwowe Nadleśnictwo „Śnieżka”                     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Zarejestrowana nazwa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Termin wykonania zamówienia 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0. Osobą/osobami do kontaktów z Zamawiającym odpowiedzialnymi za wykonanie zobowiązań umowy jest/są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ię i nazwisko……………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Tel. kontaktowy …………………………………... Faks…………………………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odpowiedzialności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1. Oświadczam, że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przedstawione w zapytaniu wymagania stawiane Wykonawcy                         oraz postanowienia umowy zostały przeze mnie zaakceptowane bez zastrzeżeń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arunki płatności, zgodnie z wymogami określonymi we wzorze umowy tj. przelewem do 21 dni od daty dostarczenia prawidłowo wystawionej faktury,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3433"/>
      </w:tblGrid>
      <w:tr>
        <w:trPr/>
        <w:tc>
          <w:tcPr>
            <w:tcW w:w="5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ULARZ OFERTOWY</w:t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99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</w:t>
      </w:r>
      <w:r>
        <w:rPr>
          <w:rFonts w:cs="Arial" w:ascii="Arial" w:hAnsi="Arial"/>
          <w:i/>
          <w:color w:val="000000"/>
        </w:rPr>
        <w:t>pieczęć Wykonawcy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ferujemy wykonanie przedmiotu zamówienia na zadanie pn: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„</w:t>
      </w:r>
      <w:r>
        <w:rPr>
          <w:rFonts w:eastAsia="Arial" w:cs="Arial" w:ascii="Arial" w:hAnsi="Arial"/>
          <w:b/>
          <w:bCs/>
          <w:color w:val="000000"/>
          <w:spacing w:val="-3"/>
        </w:rPr>
        <w:t>Usługa sprzątania pomieszczeń biurowych  w siedzibie Nadleśnictwa „Śnieżka” oraz sprzątania pomieszczeń w Leśnej Szkółce Kontenerowej Kostrzyca, Miłków 300a.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Paragrafy"/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cenę  netto: ............................................................... zł, </w:t>
      </w:r>
      <w:r>
        <w:rPr>
          <w:bCs/>
          <w:color w:val="000000"/>
          <w:sz w:val="24"/>
          <w:szCs w:val="24"/>
          <w:u w:val="single"/>
        </w:rPr>
        <w:t xml:space="preserve"> za 1 miesiąc świadczenia usługi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kwocie bru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, 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 za 1 miesiąc świadczenia usługi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Wynagrodzenie netto za całość przedmiotu zamówienia wynosi ………………………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(słownie …………………………………………………………………………….……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b/>
          <w:color w:val="000000"/>
          <w:sz w:val="24"/>
          <w:szCs w:val="24"/>
        </w:rPr>
        <w:t>Wynagrodzenie brutto za całość przedmiotu zamówienia wynosi …………………………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słownie …………………………………………………………………………………….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a: …………….....                           Podpisy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39:00Z</dcterms:created>
  <dc:creator>Elżbieta Krzeczowska</dc:creator>
  <dc:description/>
  <cp:keywords/>
  <dc:language>en-US</dc:language>
  <cp:lastModifiedBy>Danuta Woźniak</cp:lastModifiedBy>
  <cp:lastPrinted>2019-02-11T12:12:00Z</cp:lastPrinted>
  <dcterms:modified xsi:type="dcterms:W3CDTF">2022-02-02T08:49:00Z</dcterms:modified>
  <cp:revision>4</cp:revision>
  <dc:subject/>
  <dc:title/>
</cp:coreProperties>
</file>